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roco 0.6.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odji Seket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dji Seketeli &lt;dodji@seketel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